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ition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13-15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13-15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13-159.LMP - NightMare! ( CAN handle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2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PlayDemo with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 - Level 13 - "Down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    3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ems   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   0%  and Time  01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rded this collection of NM13-??? .LMP's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in preparation for an attempt at a DHT D2I ti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fter waiting for *OVER* two months [ ! 8-( ]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, I figured that continuing to secretly hold onto thes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-one would get the chance of copying the method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al" this Out-of-Base D2I level which I had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ne" - was getting to the point of being a jo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o Mr. DHT and asked him if this is what he "intend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Potential candidates practicing the required Out-of-Base D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the point of getting SOoo... good at them tha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come TOO good at them, eg. On NightMare! AND Under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uch that to re-record a lesser achievement for a DHT D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would become just too easy; fairly boring to both 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PlayDemo; and overall a pretty pointless(?) exercis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time feeling that we needed to keep these achie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rselves so as to prevent candidates that HAD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s from using any of this knowledge to complete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.. ALSO The l---o---n---g delay between reque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 and receiving it was IMHO getting rather ridiculou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introducing yet another "race condition" of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our exams as soon as possible (any which way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them because it was quite likely that other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working on the same Out-of-Base levels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would be successful would depend almost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would take Mr. LMPS to "pass" previous uploads..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 day, a week, a month... [ two !?! ] to comp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then uploaded Out-of-Base levels would be GONE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DHT has asked me if he could publish the e-mail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, that I sent him ( and I have agreed ;-) and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justified... [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had decided to release these NM13-??? .LMP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delay and on that VERY day [ The CTN-APR1.ZI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most complete though I had got side-tracked doing y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I analysis (See CTN-APR2.ZIP for those details...) ]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? ... Yes, I got my ex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ew that, due to the above "race conditions", I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exam ASAP - ie. make it quick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- as I already knew that another D2I candidate [ Georg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... although we had already e-mailed each other and "tr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intentions :-) ] was going to use the SAME Out-of-Ba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may well have been others [ ? ] that also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imil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mpleted (and uploaded) my D2I exam in two (or rathe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- a record in itself perhaps for an advanced title [ ?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[ I believed that ] I needed to do this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could, I felt "forced" to use the substitution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my assigned (unpracticed) "hard" level with a second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acticed) Out-of-Base level. This has the effect of den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D2I qualifier and since the levels were all "just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m are particularly great... Almost ALL of the .L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NM13-??? collection are better, but I did have *thir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mount of time to think about, practice plu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may have done the DHT system a dis-service b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13 and NM20 as medium and easy levels respectively... NM2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e the more difficult level for the averag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It's just that [ you can see that ] I had had S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ractice at NM13 that it was TOO easy for Me but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took quite a while to first complete it - I'd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with NM20 [ it had already been done by others 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it within a day. I have now re-played NM20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have had a rate of failure of perhaps over 80%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M13 - although I really can't see this level anymor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ce where I might fail is at the "tele-jump" to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that rate of failure is, I believe, less than this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were asked to reconsider rating NM13 and NM20 as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- with other mediums such as 04(!), 05, 07, 10, 30 and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ay that the levels NM13 and NM20 are BOTH "Easy"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t wouldn't make sense to release ALL of my .LMP's of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is level, [ I have over 50 of these ! :-) ]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ke sense to release *some* of these - showing m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engthy period of practi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actual .LMP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mpleting this level on NightMare! AND Under-The-Par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cided to REALLY go for it and I see just how speed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level on NightMare!... After I whole bunch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13-21? plus NM13-20? .LMP's I managed to break my 2:00 "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 to completing (M)ANY of the DooM (II) mi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! difficulty is, first of all, to know a fairly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route... If you can simply "fly" by the mon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Violence you can often do the same on NightMare!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keep moving... AND, secondly, you need to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 - like get the keys, weapons and power-ups -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must NOT try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pied from NM13-1ST.DOC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 re-visiting areas is often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idea because the goodies are gone and tho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have returned... Sometimes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"chance it" - Sometimes whatever the trick used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just does not !?! It becomes a case of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 and over until you "pull it off"... though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places where you need to "chance it"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% chance of success - .25 to the power of 4 which equa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tential success in 256 attempts, I'd sugges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o these kinds of calculations and ] forget i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 parts of this level are quite simply ge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s and avoiding taking a fatal amount of da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your objectives... And this also includes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ging weapons... Finally, of all of the monster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your way, and thus require the most attention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Ravenants that surround the room with the blu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"second" invulnerability sphere plus the only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to the yellow y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vel 13 has two VERY useful invulnerability spheres 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ny choice about when to take the "second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ut there is a scope for some choice abou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already determined that the armour just wasn't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ould try to save even more time by not getting an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ems - for instance two of the blur-balls. Agai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s on the Cacodemon (after slipping by it ;-)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Gun to frag Demons, Spectres and Imps in the mid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rather than (even getting ;-) the Shotgun saves y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Grabbing the red key quickly and finally, runn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it rather than going round the back way saves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... The result - 1:59 ! Pretty damn good I thou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... I'd made the vital "mistake" of sending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13-PAR .LMP's to Daniel "Demonlord" Lindgren &lt;/Me BOWS :-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He'd asked me how I was getting on with my D1I or D2I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being polite really, so I thought I'd "show off" s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previeUU of how well my NM13- training was go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mistake !!! Now Daniel.EXE &lt;/Me is getting tire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wing... Oh my poor back ;-) &gt; is NOT the sort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say, "Not bad... Well done" and leave it at that -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aniel... Guess what I found waiting for Me in my mail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fter completing this "Fastest Possible" recording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pet-N Entry called "NM13-131.ZIP" !!! - THAT'S W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cription: Thought I'd leave the optimizing for you Sim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AS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/Me sits in a darkened corner wiping the occasional t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ce... "It's just not fair, nobody can be THAT great"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 takes out his Rocket Launcher and points it at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.. Whoom - SPLAT !!! "Damn that respawn key I want ou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- [Y]ES to this mission [ I just can't see it anymore 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;-)  D1I and D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Wid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widlake@r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anyone wants to know which of my practice .L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did k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??13*.LMP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13-NM1 LMP     38902 13/02/96   2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3-NM2 LMP     33746 13/02/96   2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3-NM3 LMP     32878 14/02/96   1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3-NM4 LMP     32126 15/02/96   2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3-NM5 LMP     31974 15/02/96   2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V13-NM6 LMP     33666 16/02/96  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422 LMP     40862 13/02/96   2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34 LMP     34166 13/02/96   2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25 LMP     32878 14/02/96   1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20 LMP     32126 15/02/96   2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19 LMP     31974 15/02/96   2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31 LMP     33666 16/02/96  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18 LMP     32150 31/03/96   2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00 LMP     29182 31/03/96   22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51 LMP     27294 31/03/96   2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52 LMP     26730 31/03/96   2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49 LMP     25930 31/03/96   23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46 LMP     25638 01/04/96   2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306 LMP     28274 02/04/96   1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42 LMP     25546 02/04/96   1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45 LMP     27418 02/04/96   14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48 LMP     25546 02/04/96 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37 LMP     26146 02/04/96   1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36 LMP     25350 02/04/96   1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28 LMP     25178 02/04/96   1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PAR LMP     24898 02/04/96   1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22 LMP     24370 02/04/96 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a218 LMP     23482 02/04/96   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b218 LMP     23854 02/04/96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18 LMP     23202 02/04/96   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57 LMP     27602 05/04/96   13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a207 LMP     21362 05/04/96   1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07 LMP     21922 05/04/96   1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a210 LMP     21398 05/04/96  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b210 LMP     19342 05/04/96   16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10 LMP     22378 05/04/96  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b207 LMP     19142 05/04/96   1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03 LMP     20298 05/04/96   16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11 LMP     20290 05/04/96   18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c207 LMP     19410 05/04/96   18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a205 LMP     19526 05/04/96   19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12 LMP     20430 05/04/96   1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a202 LMP     20222 05/04/96   1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b202 LMP     19294 05/04/96   1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b205 LMP     19402 05/04/96   2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05 LMP     21642 05/04/96   2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a206 LMP     19702 05/04/96   2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b206 LMP     19430 05/04/96   2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06 LMP     21802 05/04/96   2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159 LMP     19966 05/04/96   2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21 LMP     22486 07/04/96   14:29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 file(s)    13161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ve already returned to making even more, but n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afe (!) route such that I (almost) never get ki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13SLOW LMP     23266 03/05/96   1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-227 LMP     24666 03/05/96   13:02   Still Under Par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479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;-)  D[1|2]I  Looks K001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