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JCM's 9 new levels for DOOM (registere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1. DOOM (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C that will run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sted on a 486DLC-40 /8Mb RAM/ MIDI+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is:  JCM1.WAD is an EXTERNAL WAD file known as a "Patch W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 no way alter your original DOOM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.BAT starts DOOM with the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file JCM1.WAD". DOOM will use data in the add-on 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(in addition to) the original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y-supplied DOOM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This add-on episode is easy to use - just move JCM1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CM.BAT into your DOOM directory and run type J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to start doom. When started with JCM.BA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 original levels of "Knee Deep in the Dead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with 9 new o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:  Move JCM1.WAD and JCM.BAT into your DO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JCM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ill display a notice that the game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OM main menu, select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pisode menu select Knee Deep in the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y difficulty level you like (ULTRA VIOLEN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njoy nine new levels of D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:  This add-on WAD comes complete with 3 demo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. Just load the add-on as describ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n't press any keys - DOOM will automatic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the 3 replacement demo sequences. These 3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how you the solutions to these levels 1,4 and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mos:  Complete add-on demos for the remaining 6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created and uploaded to help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ay, in case you are stuck.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-J1D.ZIP where you foun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ch Wad supplies DOOM with 9 new replacement lev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sode 1, built completely from scratch using DEU 5.1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below) Time to complete this patch:  80+ hour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gs that just couldn't be gotten-rid of.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M engine has some quirks to it - I had som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ces of walls flashing in and out, particularly in level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orways go into walls that are really tall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in a couple of places in level 2, when you a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red pit. You are BOUND to find bugs that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vered... but I have played each level thru a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corrected all the bugs I could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level has starting points for up to 4 players, even th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n't been able to get DOOM to run on a network with a P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 :( I've also included Deathmatch startpoints too, j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omeone finds a way to get this to work with a net g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.. you'd better write me and tell me how you did i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but only level 1 has an "easy" difficulty setting.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too long to put varying difficulty into each level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get this thing out THIS YEAR! Levels 2 thru 9 are U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ENCE (whether you signed up for it or not!) Nightmar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- haven't tried it... I'm mean, but I'm not THAT me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ally need help, use IDDQD (god mode) or IDKFA (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ammo) to get things to go y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the hero type, start each level  using IDCLE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e cheats. Once you're in the game, try sta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CLEV 1 M     (where M = the mission number 1 thru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't include the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level in JCM1.WAD can be completed WITHOUT CHEAT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with just the pist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dden walls can be a real mudpig to find... keep ump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lls in logical places and you'll unc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self a copy of the DOOM FAQ from a BBS near you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ll the cool things you can do with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1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your basic level - nothing fancy. Watch your auto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ues to the hidden places. You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ost of the weapons in this one, and a decent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mmo to take to level 2. Demo sequence 1, which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t startup if you don't press any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you how to get thru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2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larger level - this one has some uniqu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ke it a little more difficult to un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areas.. HINT: It's a leap of faith!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s that you can walk thru too! The arrow po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3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 the bosses! I've supplied you with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power in this one - and you're gonna need it!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n energy cells to do battle with ol' Rocket- f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ide out in the supply room, and stock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ies there too. There's lotsa Barons and sarge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 spider boss to blast. This level also has two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- select the right way to play the secret level (9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ch Motel!  Demo sequence 2 shows you thru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4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un one... find the switches to lower the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4 columns in the center room. 3 of these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or in the southeast room, where the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 teleporter room is. The 4th switch unleashes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 and spectors for you to blast. (I won't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ich!)  Plenty of fluff-balls and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ons are waiting down in the slime-pit. You'll k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it. Check your automap for the way 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trouble finding it... Remember-(non-secr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appear as yellow. Demo sequence 3 is your guided t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5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Face!  This level features lots of one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ers. Make sure you clean out a room befor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- the only way to go back is to go all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again! Each of the letters has a hidden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to it - some are more obvious than others...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 and you'll find tham all. When you're all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, the map will show you a smiling happy mons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l, as happy as monsters get,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6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ir! You don't sit in it. Try to think of an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 the wall and find an interesting 4 level lift. Lo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at down there. Look for hidden rooms. They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you need. Beware of the triangle room!  One sh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t takes, and you're trapped. See if you can wal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ge and get a nice sur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7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ing spiders. Just get these guys pissed at each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'll do your work for you! Get 'em in a cross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uch special about this one. The big rooms are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to run circles around the enemy. - bar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ffballs love to fight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8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JCM level (for now...)  You know what to do..  K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9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ch Motel. This is one place you don't want to che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've sprayed the outside (with lead and plasma!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se the right way out of level 3, you'll end up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some bugs in this one that I just COULN'T get rid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ly, the DOOM engine has some trouble with wall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tall. You'll notice some textures appear and fla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lk into a passageway thru a tall wall. Try to ign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wake up a lot of monsters and don't kill 'em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ill slow down quite a bit, since it has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to every monster that's not either inactive or d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MUSIC format used in DOOM. What is it?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MIDI files be converted to/from the DOOM format? I'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ian - want new tunez for your new DOOM levels? Turn me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on the graphics format, any editing utiliti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wall, floor, ceiling textures, etc. Let's keep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! .. Keep the utilities and info com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 the Stepping Stone Hotel BBS;  805-298-3997 2400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MegaByte: Account #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1.WAD was created by JC MegaByt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Doom Editor Utilites (DEU) v5.1. I can be 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ping Stone Hotel BBS;  805-298-3997 2400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#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 was cre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Quinet (quinet@montefiore.ulg.ac.b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endon J Wyber (b.wyber@csc.canterbury.ac.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as created by i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registered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800-IDGAMES and regi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really wort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"JCM1.WAD" is hereby released in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M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...more to com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