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lass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</w:t>
        <w:tab/>
        <w:t>: Dave Johnson. Check out BehindU, UpFront, ET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ETPT2, Windows1, Crush01 if you like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ETP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Conventional DOOM wad designed around 3 key solu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aight forward. Really designed with cooperative play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is a challenge for single player. All skill levels playabl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 and Ben Morris for DCK3.3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ab/>
        <w:tab/>
        <w:t>: DOOM E1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E1M2 (I like th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layer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       ( Designed for 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s            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reated from scratch based on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CK3.3 (If you haven't tried it, you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Didn't keep track--a few hours (DCK is fas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is wad as a base to build additional lev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mission is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ermissible with my prior knowledg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