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DooM2 * CAESAR level by Helioth *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CAESAR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Heli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francois.coppex@buemplizer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</w:t>
        <w:tab/>
        <w:tab/>
        <w:t>: Francois Coppex@2:301/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Author of The Spring Ballad (TNTSPRN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The Imp Fiesta (TNTFST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Cleaning Of All Kind (COAK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DoomsDay'95 (DOOMSDAY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DoomsDay'95 One Player (DMDAYON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The Twin Brothers (TWIN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       : 21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� This time you will play the role of a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ladiator fated to die under the fa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zens of ugly and starving monster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 lucky if Caesar, who is look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y much for your death, applause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e doesn't, don't worry becaus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ectators will enjoy to see your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spilling on the ground of the amphithea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owever you become jealous of the spect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fortable place, do not try to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stead of the monsters. They di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ir place, you didn't. That'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better should ignore them a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tter, protect them. As a result of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l you will no be deducted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from your capital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 the other hand, if you are revea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ceptional gladiator by surviv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wful menagerie, the privilege of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esar is yours. But if you are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Caesar and try to kill him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im or trying to shoot him dow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nt Caesar's personal guard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can't kill Caesar, it'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ru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Remember to be in the best possi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fore entering the amphitheatr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l have a hard ti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No BFG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� ID Software, Brendon J Wyber, Rapha�l Qu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lin Reed, Stephen Re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Play Information *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 (Credits go to Stephen Re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Yes (Level1+Inter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nstruction *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Approximately 3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. size               : 462'137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161k map+26k music+164k graphics+111k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(s) used          : DEU2 5.21, BSP 1.2x, NWT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pyright / Permissions *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level as a base to build additional levels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greement exists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file in any commercial purpose unles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exists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 of the copyright points to be modified or removed,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me by E-Mail and I'll consider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Where to get this WAD 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Lycaeum: +41 41 76 29 89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+41 41 76 32 89 (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rk Severity: +41 37 46 24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mments *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ew graphics (excepted the scrolling wall at the beginning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Stephen Renton's Zeus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 not know how to play this level, just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fter you put CAESAR.WAD in your DooM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file CAESAR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